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2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14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927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338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69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145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35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495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856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99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5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22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099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79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96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