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7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88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06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641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3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31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73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56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75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45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51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30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80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