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8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183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197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4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39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2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36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23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9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40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05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97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9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93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445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7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