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2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52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47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58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6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2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23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361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87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9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06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80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67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70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15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