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82594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36822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8720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358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16890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20916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40436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02790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76437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72741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27950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35976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13135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82717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0324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66349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55794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