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3837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46195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82987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33312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26764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72486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11273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95546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14821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10298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15517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16568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88092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38791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91421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