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10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93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260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659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295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43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471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17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08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190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4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83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484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