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67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336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94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78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1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13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574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91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143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27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2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38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98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74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95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19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4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