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56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17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32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561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72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531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13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271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35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830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367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578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904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1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969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