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6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42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340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829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016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214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30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233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35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23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38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686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22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