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339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000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196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414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722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895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145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317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27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403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959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61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753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666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979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138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466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