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282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816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08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321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704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791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417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088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008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233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558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799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954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425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79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