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178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78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652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54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96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880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06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32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08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1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9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00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