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44940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17903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28175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41009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2109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38659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61205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58995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60327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84167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52792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56089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57327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05428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10677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34885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03963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