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05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43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92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044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29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40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14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36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60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32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24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0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9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51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06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