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221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1957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505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5187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9491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1912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3690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8900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927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0520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13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825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6995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