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38986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95192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38990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2426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85256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94947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82843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74194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50492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60310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44052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1949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85786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9886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17124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46491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44144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