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104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641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650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518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281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843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138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83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433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574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875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679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400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534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164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