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851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612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295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674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535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123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088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298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702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863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836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288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817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