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46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34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90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396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270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116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745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985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511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193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33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159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123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487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368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625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999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