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805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05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063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481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462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700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583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55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96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50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155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82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856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746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599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