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2766281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99239409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77259451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99592110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40919585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86965580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000141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81171457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78239168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13242824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6890112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836803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49513867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