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297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4920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770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8718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4508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6127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135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4505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9910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6469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604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663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1798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3496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0778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762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096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