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53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79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455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484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88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113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20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062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795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930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93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549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66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947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50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