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3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37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03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75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08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58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53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70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76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369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1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6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18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