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795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133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070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218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174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091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8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097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70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17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765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87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04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67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494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