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262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7573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0815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5943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0872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051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4511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1217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6173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4555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1297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7655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986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4861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336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