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01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896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18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457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953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493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036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943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765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373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530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45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633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