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9073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36533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1806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3858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226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7880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2055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4391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1341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0795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981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390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75126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0715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1736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8533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6466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