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384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903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372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05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844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034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871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519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259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411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147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270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00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06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115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