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635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3047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5010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334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290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202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2259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4783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3791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7150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259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237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5626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