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62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49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975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886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86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600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87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030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59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552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11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35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470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21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02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489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647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