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68929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44517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38531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29292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88796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46723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08291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15077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37337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57575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07089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50466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15385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17692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00880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