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045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012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633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931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253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56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399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581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584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276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958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93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755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