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54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5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89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0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20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307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7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73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4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237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8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3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278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31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714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3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30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