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184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345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635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407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861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481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207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725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843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92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440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626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594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959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080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