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9764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2715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5834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09860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43965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58905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01278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76108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60294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90645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51998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46955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37947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