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74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656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3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048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14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11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36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204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980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12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89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051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829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882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061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89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089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