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53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499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162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245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925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022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807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625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378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025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168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053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045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923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450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