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939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493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582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622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769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408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657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832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402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521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197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02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442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