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97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50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864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953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388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42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816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987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98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569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221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88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81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404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049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11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568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