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567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43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370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520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012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17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442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343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468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872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828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883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649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43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588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