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9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1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603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1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6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436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83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18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34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40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75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79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