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68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40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97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17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4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73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4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89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0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15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8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06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0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57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439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30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