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1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40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65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281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2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54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843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21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344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87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00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72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649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77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24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