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99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912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47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05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428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68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01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195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1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75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0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53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