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90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3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54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88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67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9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49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128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24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0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8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93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56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93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86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47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24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