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708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140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9855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7540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2235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7891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6322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9157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8077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4684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043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0945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5895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813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4805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