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9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0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89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6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74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71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1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11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21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0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50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41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