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904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246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237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78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58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328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110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576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656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605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630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856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171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302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614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55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030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